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mQW5CkwHwGTYQNTwuxj4gGVvf1Z7IucWv/TRty7P+1GOdziY/CuozuOUgePuXv/LuyKY0s4
w7tNb134rnavIQSUpQh01bE0zufUmjNlcyWbRp9p2eDiezg/8xEYiLfdpFLFEJjimfMiHOUh
/gd3+J9uNnvSaq8u9sgQ7GCFRVQ1WtTjMv/2rl6IV4lB/eCK2N1ijJ2AyFzlbsFxn9kxBMrX
vtIPoQc/P+M8Ihppcq</vt:lpwstr>
  </property>
  <property fmtid="{D5CDD505-2E9C-101B-9397-08002B2CF9AE}" pid="3" name="_2015_ms_pID_7253431">
    <vt:lpwstr>VpEXwURSih9dQIH8Ch3Vhqcxscw01n4wAL7qvRDtqVigVi+lhZQBhI
s3i5jI5bA3x7XvdvN/SWKwv9Jk1VDvUsXkLjMBp8t3mUzPaSE4ZELgHQvdhpZpJOrDvJn2qM
SBTUHkpmksHCKzgZWQwOryBtjGxF+9Rj9GS9zTN43xdipCqeqCcx7tHe0dL0yDRJhZ2Q5cDF
TPRY9YePs45EcUHHXAv6RmilDC9cmcY3Kasx</vt:lpwstr>
  </property>
  <property fmtid="{D5CDD505-2E9C-101B-9397-08002B2CF9AE}" pid="4" name="_2015_ms_pID_7253431_00">
    <vt:lpwstr>_2015_ms_pID_7253431</vt:lpwstr>
  </property>
  <property fmtid="{D5CDD505-2E9C-101B-9397-08002B2CF9AE}" pid="5" name="_2015_ms_pID_7253432">
    <vt:lpwstr>JCbpdZU8/1POXMhEJpxzjoSLd5pPA3QGiwAD
5Y1UU1w3P0h1QeXgmljF5mRZM7Pq0fESC6rLvmrO3LfWYrg0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